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jc w:val="both"/>
        <w:rPr/>
      </w:pPr>
      <w:r>
        <w:rPr>
          <w:rFonts w:eastAsia="Calibri" w:cs="Calibri"/>
        </w:rPr>
        <w:t xml:space="preserve">                                                                                                                                                   </w:t>
      </w:r>
      <w:r>
        <w:rPr>
          <w:rFonts w:eastAsia="Times New Roman"/>
        </w:rPr>
        <w:t>Bob Laskowski</w:t>
      </w:r>
    </w:p>
    <w:p>
      <w:pPr>
        <w:pStyle w:val="Normal"/>
        <w:spacing w:lineRule="auto" w:line="480" w:before="0" w:after="0"/>
        <w:ind w:firstLine="720"/>
        <w:jc w:val="both"/>
        <w:rPr/>
      </w:pPr>
      <w:r>
        <w:rPr>
          <w:rFonts w:eastAsia="Calibri" w:cs="Calibri"/>
        </w:rPr>
        <w:t xml:space="preserve">                                                                                                                                            </w:t>
      </w:r>
      <w:r>
        <w:rPr>
          <w:rFonts w:eastAsia="Times New Roman"/>
        </w:rPr>
        <w:t>Mike Hohenwalter</w:t>
      </w:r>
    </w:p>
    <w:p>
      <w:pPr>
        <w:pStyle w:val="Normal"/>
        <w:spacing w:lineRule="auto" w:line="480" w:before="0" w:after="0"/>
        <w:ind w:firstLine="720"/>
        <w:jc w:val="both"/>
        <w:rPr/>
      </w:pPr>
      <w:r>
        <w:rPr>
          <w:rFonts w:eastAsia="Calibri" w:cs="Calibri"/>
        </w:rPr>
        <w:t xml:space="preserve">                                                                                                                                                </w:t>
      </w:r>
      <w:r>
        <w:rPr>
          <w:rFonts w:eastAsia="Times New Roman"/>
        </w:rPr>
        <w:t>Danny Ackmann</w:t>
      </w:r>
    </w:p>
    <w:p>
      <w:pPr>
        <w:pStyle w:val="Normal"/>
        <w:spacing w:lineRule="auto" w:line="480" w:before="0" w:after="0"/>
        <w:ind w:firstLine="720"/>
        <w:jc w:val="center"/>
        <w:rPr>
          <w:rFonts w:eastAsia="Times New Roman"/>
          <w:sz w:val="40"/>
          <w:szCs w:val="40"/>
          <w:u w:val="single"/>
        </w:rPr>
      </w:pPr>
      <w:r>
        <w:rPr>
          <w:rFonts w:eastAsia="Times New Roman"/>
          <w:sz w:val="40"/>
          <w:szCs w:val="40"/>
          <w:u w:val="single"/>
        </w:rPr>
        <w:t>The Book of Ezekiel</w:t>
      </w:r>
    </w:p>
    <w:p>
      <w:pPr>
        <w:pStyle w:val="Normal"/>
        <w:spacing w:lineRule="auto" w:line="480" w:before="0" w:after="0"/>
        <w:ind w:firstLine="720"/>
        <w:jc w:val="both"/>
        <w:rPr>
          <w:rFonts w:eastAsia="Times New Roman"/>
        </w:rPr>
      </w:pPr>
      <w:r>
        <w:rPr>
          <w:rFonts w:eastAsia="Times New Roman"/>
        </w:rPr>
        <w:t xml:space="preserve">The book of Ezekiel is arranged very logically. It is divided into three sections. The first section </w:t>
      </w:r>
      <w:r>
        <w:rPr>
          <w:rFonts w:eastAsia="Times New Roman"/>
          <w:color w:val="000000"/>
          <w:spacing w:val="5"/>
        </w:rPr>
        <w:t>deals with the fall of Jerusalem. The next section has a number of messages addressed to foreign nations. The third is a plan for rebuilding the temple of Jerusalem and reorganizing the new state of Israel. The entire book is told through Ezekiel's visions from God.</w:t>
      </w:r>
    </w:p>
    <w:p>
      <w:pPr>
        <w:pStyle w:val="Normal"/>
        <w:spacing w:lineRule="auto" w:line="480" w:before="0" w:after="0"/>
        <w:ind w:firstLine="720"/>
        <w:jc w:val="both"/>
        <w:rPr>
          <w:rFonts w:eastAsia="Times New Roman"/>
        </w:rPr>
      </w:pPr>
      <w:r>
        <w:rPr>
          <w:rFonts w:eastAsia="Times New Roman"/>
          <w:color w:val="000000"/>
          <w:spacing w:val="5"/>
        </w:rPr>
        <w:t xml:space="preserve">The book opens with Ezekiel's vision that summons him to his prophetic calling. The vision symbolizes the majesty of God and proclaims his power over all nations. God speaks to Ezekiel and he is so overcome that he falls on his face. God message to Ezekiel is that the Israelites are rebelling against God and Ezekiel needs to bring them back. God then gives his message to Ezekiel on a scroll and has him eat it.  When Ezekiel does he finds that it tastes like honey.  </w:t>
      </w:r>
    </w:p>
    <w:p>
      <w:pPr>
        <w:pStyle w:val="Normal"/>
        <w:spacing w:lineRule="auto" w:line="480" w:before="0" w:after="0"/>
        <w:ind w:firstLine="720"/>
        <w:jc w:val="both"/>
        <w:rPr>
          <w:rFonts w:eastAsia="Times New Roman"/>
        </w:rPr>
      </w:pPr>
      <w:r>
        <w:rPr>
          <w:rFonts w:eastAsia="Times New Roman"/>
        </w:rPr>
        <w:t>The first section tells about the people of Jerusalem and how they start thinking that they are so powerful that their kingdom will never be overthrown. God sends Ezekiel to prove to the people that they aren’t invincible and that they will fall if they are not faithful to God's laws. Ezekiel shows this to them through symbolic acts. For example, he laid on his side a certain number of days to represent the number of years the people would be in captivity if they did not repent. He also tells the people how important their individual relationship to Yahweh is. He preaches that every person should be punished for their own sins; fathers should not be punished for the sins of their sons. He also tells the people that they will be judged by their last act, and that the rest of their life doesn’t matter. Jerusalem eventually does fall because of its sins, like idol worship, and a disregard for God’s laws.</w:t>
      </w:r>
    </w:p>
    <w:p>
      <w:pPr>
        <w:pStyle w:val="Normal"/>
        <w:spacing w:lineRule="auto" w:line="480" w:before="0" w:after="0"/>
        <w:ind w:firstLine="720"/>
        <w:jc w:val="both"/>
        <w:rPr>
          <w:rFonts w:eastAsia="Times New Roman"/>
        </w:rPr>
      </w:pPr>
      <w:r>
        <w:rPr>
          <w:rFonts w:eastAsia="Times New Roman"/>
        </w:rPr>
        <w:t>The next section contains messages that Ezekiel has for foreign nations. The main message that he preaches is that all nations are supposed to follow Yahweh’s laws, the same as the Hebrews. He says that just because they haven’t recognized the power of Yahweh doesn’t change anything. Eventually they will be destroyed because they did not acknowledge his power. God gives them many chances to recognize his power, but they still will not follow him, so He no longer expects a conversion.</w:t>
      </w:r>
    </w:p>
    <w:p>
      <w:pPr>
        <w:pStyle w:val="Normal"/>
        <w:spacing w:lineRule="auto" w:line="480" w:before="0" w:after="0"/>
        <w:ind w:firstLine="720"/>
        <w:jc w:val="both"/>
        <w:rPr/>
      </w:pPr>
      <w:r>
        <w:rPr>
          <w:rFonts w:eastAsia="Times New Roman"/>
        </w:rPr>
        <w:t xml:space="preserve">The last section tells </w:t>
      </w:r>
      <w:r>
        <w:rPr>
          <w:rFonts w:eastAsia="Times New Roman"/>
          <w:color w:val="000000"/>
          <w:spacing w:val="5"/>
        </w:rPr>
        <w:t xml:space="preserve">a plan for rebuilding the temple and reorganizing the rebuilt state of Israel. The temple is to be rebuilt outside of the main part of Jerusalem, and built to keep out unholy things. The government is also changed; there no longer is a king, the priest is now the highest official. </w:t>
      </w:r>
    </w:p>
    <w:p>
      <w:pPr>
        <w:pStyle w:val="Normal"/>
        <w:spacing w:lineRule="auto" w:line="480"/>
        <w:jc w:val="both"/>
        <w:rPr>
          <w:rFonts w:eastAsia="Times New Roman"/>
          <w:color w:val="000000"/>
        </w:rPr>
      </w:pPr>
      <w:r>
        <w:rPr>
          <w:rFonts w:eastAsia="Times New Roman"/>
          <w:color w:val="000000"/>
        </w:rPr>
        <w:tab/>
        <w:t>Ezekiel was one of the four great Hebrew prophets. He was an Israelite that was born in 600 B.C. and died in 550 B.C. Ezekiel, son of Buzi, was born in Israel and settled in the land of Tel-abib on the banks of the Chebar River "in the land of the Chaldeans." He was carried away as a captive with Jehoiachin about 597 B.C. He is said to be a descendant of Joshua by his marriage with the proselyte Rahab. Some statements found in rabbinic literature go so far as to suggest that Ezekiel was Jeremiah, who was also called "Buzi" because he was despised by the Jewish people.</w:t>
      </w:r>
    </w:p>
    <w:p>
      <w:pPr>
        <w:pStyle w:val="Normal"/>
        <w:spacing w:lineRule="auto" w:line="480"/>
        <w:jc w:val="both"/>
        <w:rPr>
          <w:rFonts w:eastAsia="Times New Roman"/>
          <w:color w:val="000000"/>
        </w:rPr>
      </w:pPr>
      <w:r>
        <w:rPr>
          <w:rFonts w:eastAsia="Times New Roman"/>
          <w:color w:val="000000"/>
        </w:rPr>
        <w:t>               </w:t>
      </w:r>
      <w:r>
        <w:rPr>
          <w:rFonts w:eastAsia="Calibri" w:cs="Calibri"/>
          <w:color w:val="000000"/>
        </w:rPr>
        <w:t xml:space="preserve"> </w:t>
      </w:r>
      <w:r>
        <w:rPr>
          <w:rFonts w:eastAsia="Times New Roman"/>
          <w:color w:val="000000"/>
        </w:rPr>
        <w:t>Ezekiel was a prophet and a priest in Jerusalem and Babylon. He was attached to the Jerusalem temple staff. He preached to the people being deported to Babylon. It is said that Ezekiel was already active as a prophet while in the land of Israel, and he retained this gift when he was exiled with Jehoiachin and the nobles of the country to Babylon. Favored by God with the gift of prophecy, he comforted his countrymen when they were held captive by the Babylonians. He was then stoned to death by order of Babylonian authorities in 550 B.C.</w:t>
      </w:r>
    </w:p>
    <w:p>
      <w:pPr>
        <w:pStyle w:val="Normal"/>
        <w:spacing w:lineRule="auto" w:line="480"/>
        <w:jc w:val="both"/>
        <w:rPr>
          <w:rFonts w:eastAsia="Times New Roman"/>
          <w:color w:val="000000"/>
        </w:rPr>
      </w:pPr>
      <w:r>
        <w:rPr>
          <w:rFonts w:eastAsia="Times New Roman"/>
          <w:color w:val="000000"/>
        </w:rPr>
        <w:t>               </w:t>
      </w:r>
      <w:r>
        <w:rPr>
          <w:rFonts w:eastAsia="Calibri" w:cs="Calibri"/>
          <w:color w:val="000000"/>
        </w:rPr>
        <w:t xml:space="preserve"> </w:t>
      </w:r>
      <w:r>
        <w:rPr>
          <w:rFonts w:eastAsia="Times New Roman"/>
          <w:color w:val="000000"/>
        </w:rPr>
        <w:t>Ezekiel had a vision of God coming to him in a chariot. This was a very important vision because it inspired him to do good things and to follow God and be more loyal to him. He spoke God's word by using oral proclamations. His greatest miracle consisted of his resuscitation of the dead, which is recounted in chapter 37 of the book of Ezekiel. Although the Hebrew Bible describes this event as an ecstatic vision rather than a historical event, later interpreters guessed as to the fate of these men, both before and after their resurrection. Some say that they were Godless people, who in their lifetime had denied the resurrection, and committed other sins; others think they were those Ephraimites who tried to escape from Egypt before Moses and perished in the attempt.</w:t>
      </w:r>
    </w:p>
    <w:p>
      <w:pPr>
        <w:pStyle w:val="Normal"/>
        <w:spacing w:lineRule="auto" w:line="480"/>
        <w:ind w:firstLine="720"/>
        <w:jc w:val="both"/>
        <w:rPr/>
      </w:pPr>
      <w:r>
        <w:rPr/>
        <w:t xml:space="preserve">Ezekiel first realized his call to prophecy when he encountered his first vision from Yahweh. Ezekiel saw this vision on April 5, 593 B.C. The vision consisted of a chariot made of four angels, each with four wings. </w:t>
      </w:r>
      <w:r>
        <w:rPr>
          <w:rStyle w:val="Applestylespan"/>
          <w:color w:val="000000"/>
        </w:rPr>
        <w:t>The bodies of them were like that of a human being, although each angel had four faces. Those four faces represented the four directions the chariot could go: north, east, south, and west. The faces consisted of a man, a lion, an ox and an eagle. Yahweh then came to Ezekiel and recognized his fear, and reassured him not to be fearful. After this day, it was clear to Ezekiel that he must follow through and become a prophet to proclaim the word of Yahweh.</w:t>
      </w:r>
    </w:p>
    <w:p>
      <w:pPr>
        <w:pStyle w:val="Normal"/>
        <w:spacing w:lineRule="auto" w:line="480"/>
        <w:ind w:firstLine="720"/>
        <w:jc w:val="both"/>
        <w:rPr/>
      </w:pPr>
      <w:r>
        <w:rPr/>
        <w:t xml:space="preserve">As Ezekiel’s life progressed, he began to travel long distances in order to preach the word of Yahweh. Although, his main place of preaching was Jerusalem. This is significant because Jerusalem is known to be where Ezekiel grew up as a child. In Jerusalem, Ezekiel performed a number of symbolic acts to show Yahweh’s power. These acts were also to convince the people that they are not as powerful as they think. </w:t>
      </w:r>
    </w:p>
    <w:p>
      <w:pPr>
        <w:pStyle w:val="Normal"/>
        <w:spacing w:lineRule="auto" w:line="480"/>
        <w:ind w:firstLine="720"/>
        <w:jc w:val="both"/>
        <w:rPr/>
      </w:pPr>
      <w:r>
        <w:rPr/>
        <w:t>The kings, the people with absolute power of the people, questioned Ezekiel and other prophets. They thought that the prophets were questioning the authority of the people in high power. This never stopped Ezekiel and his decision to keep on preaching. Other prophets spoke the same or similar words during the time of Ezekiel. Like Ezekiel, they were all for speaking the word of Yahweh and nobody was going to stop them from doing so. Many people that heard Ezekiel and other prophets’ words decided to follow as well. These followers of Ezekiel were essential in the spread of Yahweh to the people of the world.</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rPr>
        <w:t>The book of Ezekiel illustrates God as all powerful, beyond human comprehension. This is shown throughout the book; especially by the way Ezekiel never says he sees God. This shows that God is too powerful and holy to be seen by human eyes. This theme is also shown by the way God completely controls the fates of all of the great nations of the time, like Jerusalem, Babylon and Gog. If one is not faithful, God can destroy it if he so chooses.</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rPr>
        <w:t>Ezekiel preaches to the people that God is very faithful and committed to his people. God is so closely and continuously involved in human history. He is always there trying to keep his people on track and save them from doing wrong. He sends them Ezekiel for exactly this purpose: to show Jerusalem the wrong they are doing, and how they can fix it. Even though Jerusalem does fall, God helps them rebuild to be more faithful than ever.</w:t>
      </w:r>
    </w:p>
    <w:p>
      <w:pPr>
        <w:pStyle w:val="Normal"/>
        <w:spacing w:lineRule="auto" w:line="480" w:before="0" w:after="0"/>
        <w:ind w:firstLine="720"/>
        <w:jc w:val="both"/>
        <w:rPr>
          <w:rFonts w:eastAsia="Times New Roman"/>
        </w:rPr>
      </w:pPr>
      <w:r>
        <w:rPr>
          <w:rFonts w:eastAsia="Times New Roman"/>
        </w:rPr>
        <w:t>Another message shown in these scriptures is that God will not protect you if you are not faithful. God even destroys the city of his own people, the Israelites, when they are not faithful. He also punishes many other nations that fail to recognize his power, like Tyre and Egypt. God is portrayed as loving and protecting to those who are faithful, and cruel and vengeful to those who are not.</w:t>
      </w:r>
    </w:p>
    <w:p>
      <w:pPr>
        <w:pStyle w:val="Normal"/>
        <w:spacing w:lineRule="auto" w:line="480"/>
        <w:ind w:firstLine="720"/>
        <w:jc w:val="both"/>
        <w:rPr/>
      </w:pPr>
      <w:r>
        <w:rPr>
          <w:rFonts w:eastAsia="Times New Roman"/>
          <w:color w:val="000000"/>
        </w:rPr>
        <w:t xml:space="preserve">In Ezekiel's book there are no references to the upcoming Messiah. He talks about Israel being restored. He spoke of the destruction of the empires that sought to destroy Israel. Also, he said David and his sons will rule forever. Everything that he predicted actually happened. Ezekiel also refers to the Daniel described in the Biblical Book of Daniel, fourteen years after Daniel's deportation from Jerusalem, and also mentions this Daniel again as being 'pre-eminent in wisdom'. In support of this interpretation, traditionalists note that the name Daniel appears in the Book of Ezekiel immediately after the names of Noah and Job, two other major Biblical characters. Also, it is generally agreed that the Book of Ezekiel refers to the Torah quite often, and shows on a number of occasions that its author is familiar with the writings of Hosea, Isaiah, and especially with those of Jeremiah. </w:t>
      </w:r>
    </w:p>
    <w:p>
      <w:pPr>
        <w:pStyle w:val="Normal"/>
        <w:spacing w:lineRule="auto" w:line="480"/>
        <w:jc w:val="both"/>
        <w:rPr>
          <w:rFonts w:eastAsia="Times New Roman"/>
          <w:color w:val="000000"/>
        </w:rPr>
      </w:pPr>
      <w:r>
        <w:rPr>
          <w:rFonts w:eastAsia="Times New Roman"/>
          <w:color w:val="000000"/>
        </w:rPr>
        <w:t>               </w:t>
      </w:r>
      <w:r>
        <w:rPr>
          <w:rFonts w:eastAsia="Calibri" w:cs="Calibri"/>
          <w:color w:val="000000"/>
        </w:rPr>
        <w:t xml:space="preserve"> </w:t>
      </w:r>
      <w:r>
        <w:rPr>
          <w:rFonts w:eastAsia="Times New Roman"/>
          <w:color w:val="000000"/>
        </w:rPr>
        <w:t xml:space="preserve">He is referred to in the books of the New Testament. He is referred to in the book of revelation in the Christian New Testament. He is referred to in Roman 2:24, Romans 10:5, Galatians 3:12, Rev. 20:8, Rev. 22:1, 2, and 2 Peter 3:4. </w:t>
      </w:r>
    </w:p>
    <w:p>
      <w:pPr>
        <w:pStyle w:val="Normal"/>
        <w:spacing w:lineRule="auto" w:line="480"/>
        <w:ind w:firstLine="720"/>
        <w:jc w:val="both"/>
        <w:rPr/>
      </w:pPr>
      <w:r>
        <w:rPr/>
        <w:t xml:space="preserve">Even though having been a prophet long ago, much of Ezekiel’s preaching and intelligence is still reflected on today. Ezekiel was always obedient to the Yahweh and in return he guided him through all the hard times during his life. A key example of this was when Ezekiel’s wife died.  This tells the people of today that </w:t>
      </w:r>
      <w:r>
        <w:rPr>
          <w:color w:val="000000"/>
        </w:rPr>
        <w:t xml:space="preserve">if we trust the Lord, He will guide us in the right direction in our lives. It also shows that if we have faith in the important people in our lives, things will most likely turn out how we want them to. </w:t>
      </w:r>
    </w:p>
    <w:p>
      <w:pPr>
        <w:pStyle w:val="Normal"/>
        <w:spacing w:lineRule="auto" w:line="480" w:before="0" w:after="200"/>
        <w:ind w:firstLine="720"/>
        <w:jc w:val="both"/>
        <w:rPr>
          <w:color w:val="000000"/>
        </w:rPr>
      </w:pPr>
      <w:r>
        <w:rPr>
          <w:color w:val="000000"/>
        </w:rPr>
        <w:t>Ezekiel encountered some of the same situations that our country and world have to deal with to this day. As many people in the world today have to deal with a loved one dying, Ezekiel experienced his own wife dying during his ministry. During this difficult time, Ezekiel looked toward Yahweh for prayer and guidance in order to keep him strong and faithful. Yahweh had faith in Ezekiel, that he would recover from this hard situation and continue what he was called to do. This faith kept Ezekiel strong in order to keep him spreading the word of Yahweh. This shows how if people look toward God and have faith in him, he will answer our prayers and help us through these hard ti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50:00Z</dcterms:created>
  <dc:creator>Mark</dc:creator>
  <dc:description/>
  <dc:language>en-US</dc:language>
  <cp:lastModifiedBy>Catherine Mingo</cp:lastModifiedBy>
  <dcterms:modified xsi:type="dcterms:W3CDTF">2009-02-02T22:51:00Z</dcterms:modified>
  <cp:revision>3</cp:revision>
  <dc:subject/>
  <dc:title/>
</cp:coreProperties>
</file>